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lang w:val="en-US"/>
        </w:rPr>
        <w:t>Secuencia Didáctica: THE EARTH´S RELIEF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b/>
          <w:sz w:val="20"/>
          <w:szCs w:val="20"/>
          <w:lang w:val="en-US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  <w:lang w:val="en-US"/>
        </w:rPr>
        <w:t>1º ESO: Ciencias Social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7312"/>
      </w:tblGrid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BJETIVOS DE ETAPA/ÁREA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dentificar, localizar y analizar, a diferentes escalas, los elementos básicos que  caracterizan el medio físico, las interacciones que se dan entre ellos y las que los grupos humanos establecen en la utilización del espacio y de sus recursos, valorando las consecuencias de tipo económico, social, cultural, político y medioambient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dentificar, localizar y comprender las características básicas de la diversidad geográfica del mundo, así como los rasgos físicos del planet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dquirir y emplear el vocabulario específico que aportan las ciencias sociales para que su incorporación al vocabulario habitual aumente la precisión en el uso del lenguaje y mejore la comunic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uscar, seleccionar, comprender y relacionar información, gráfica, icónica y cartográfica, procedente de fuentes diversas, incluida la que proporciona el entorno físico, tratarla de acuerdo con el fin perseguido y comunicarla a los demás de manera organizada e inteligible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BJETIVOS  ESPECÍFICOS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>Conocer y describir en lengua extranjera la estructura interna de la Tierr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 xml:space="preserve">Conocer, diferenciar y describir en lengua extranjera las principales formas </w:t>
            </w:r>
            <w:r>
              <w:rPr>
                <w:rFonts w:cs="Comic Sans MS" w:ascii="Comic Sans MS" w:hAnsi="Comic Sans MS"/>
                <w:sz w:val="18"/>
                <w:szCs w:val="18"/>
              </w:rPr>
              <w:t>de</w:t>
            </w: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>l relieve continental, costero y submarin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 xml:space="preserve">Conocer, comprender y utilizar los términos básicos referidos al relieve y a la Geografía Física (placa tectónica, continente, océano, terremoto, volcán, 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>etc…) en inglés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TENIDO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CONCEPTOS)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>La estructura interna de la Tierra: corteza, manto y núcle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>Los océanos y los continen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>Las placas tectónic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>El concepto de reliev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>Las formas del relieve terrestre: continentales, costeras y submarin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>Las fuerzas del interior de la Tierra, origen del relieve: fallas, pliegues, terremotos y erupciones volcánic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  <w:t>El relieve cambia: la acción del agua, el viento y los seres vivos sobre el relieve terrest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  <w:lang w:val="es-ES_tradnl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s-ES_tradnl"/>
              </w:rPr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ESTRUCTURAS LINGÜÍSTICAS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revisa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erbo To B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raciones simple con el verbo to be para definir las distintas unidades del relieve terrestre, costero y submarino (A mountain is an elevation of the land, etc. ….)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OCABULARIO EN L2/L3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ocabulario básico de Geografía Física, referido a las unidades del relieve terrestre  (mountain, plain, valley,etc), costero (gulf, beach, bay, inlet, etc.) y submarino (oceanic basin, deep-sea trenches, etc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Vocabulario relacionado con la descripción física de la Tierra (a piece of land, a body of water, an area between, etc. 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djetivos aplicables a unidades del relieve (high, wide, narrow, flat, gentle, steep, etc.)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en-US"/>
              </w:rPr>
              <w:t xml:space="preserve">Vocabulario básico relacionado con las CCSS (internal structure of the Earth: crust, mantle and core; physical geography: river, lake, wind, water, earthquake, volcano,  tectonic plates, 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CTIVIDADES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Asociación de términos referentes al relieve terrestre, costero y submarino con su correspondiente definición en lengua extranjera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Identificación de imágenes de unidades del relieve terrestre, costero y submarino, a partir de definiciones dadas en lengua extranjera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úsqueda en el diccionario, lectura y escritura de parte del vocabulario propio de la Unidad, relacionado tanto con el relieve como con la Geografía Física.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VALUACIÓN</w:t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ueba escri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ticipación oral en clas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visión de las actividades de la unidad y de la libreta personal del alumno.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lang w:val="en-GB"/>
        </w:rPr>
        <w:t>PRE-READING</w:t>
      </w:r>
      <w:r>
        <w:rPr>
          <w:lang w:val="en-GB"/>
        </w:rPr>
        <w:t>: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>
          <w:b/>
          <w:lang w:val="en-GB"/>
        </w:rPr>
        <w:t>Exercise 1. Complete. Use the words in the box</w:t>
      </w:r>
      <w:r>
        <w:rPr>
          <w:lang w:val="en-GB"/>
        </w:rPr>
        <w:t>: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tbl>
      <w:tblPr>
        <w:tblW w:w="7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8"/>
      </w:tblGrid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gh     surrounded by     narrow     sandcastle     flat     isolated     wide     piece</w:t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firstLine="348"/>
        <w:rPr>
          <w:lang w:val="en-GB"/>
        </w:rPr>
      </w:pPr>
      <w:r>
        <w:rPr>
          <w:lang w:val="en-GB"/>
        </w:rPr>
        <w:t xml:space="preserve">1. </w:t>
      </w:r>
      <w:r>
        <w:rPr>
          <w:lang w:val="en-GB"/>
        </w:rPr>
        <w:drawing>
          <wp:inline distT="0" distB="0" distL="0" distR="0">
            <wp:extent cx="1323975" cy="7810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 xml:space="preserve">is the opposite of  </w:t>
      </w:r>
      <w:r>
        <w:rPr>
          <w:lang w:val="en-GB"/>
        </w:rPr>
        <w:drawing>
          <wp:inline distT="0" distB="0" distL="0" distR="0">
            <wp:extent cx="1333500" cy="7810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>A _______________</w:t>
      </w:r>
      <w:r>
        <w:rPr>
          <w:lang w:val="en-GB"/>
        </w:rPr>
        <w:drawing>
          <wp:inline distT="0" distB="0" distL="0" distR="0">
            <wp:extent cx="876300" cy="8096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is made of sand.</w:t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drawing>
          <wp:inline distT="0" distB="0" distL="0" distR="0">
            <wp:extent cx="476250" cy="4762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>
          <w:lang w:val="en-GB"/>
        </w:rPr>
        <w:t>A _____________ area is a plane area.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The Mt. Everest is very ______________. </w:t>
      </w:r>
      <w:r>
        <w:rPr>
          <w:lang w:val="en-GB"/>
        </w:rPr>
        <w:drawing>
          <wp:inline distT="0" distB="0" distL="0" distR="0">
            <wp:extent cx="571500" cy="5715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drawing>
          <wp:inline distT="0" distB="0" distL="0" distR="0">
            <wp:extent cx="1762125" cy="12668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The Sun is ___________________ planets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I want a ______________ of cake.</w:t>
      </w:r>
      <w:r>
        <w:rPr>
          <w:lang w:val="en-GB"/>
        </w:rPr>
        <w:drawing>
          <wp:inline distT="0" distB="0" distL="0" distR="0">
            <wp:extent cx="209550" cy="3905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drawing>
          <wp:inline distT="0" distB="0" distL="0" distR="0">
            <wp:extent cx="1104900" cy="8763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>This place is ______________. There are no people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>
          <w:lang w:val="en-GB"/>
        </w:rPr>
        <w:tab/>
      </w:r>
      <w:r>
        <w:rPr>
          <w:b/>
          <w:lang w:val="en-GB"/>
        </w:rPr>
        <w:t>Exercise 2. Join the opposites</w:t>
      </w:r>
      <w:r>
        <w:rPr>
          <w:lang w:val="en-GB"/>
        </w:rPr>
        <w:t>: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  <w:t>isolated</w:t>
        <w:tab/>
        <w:tab/>
        <w:t>low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  <w:t>small</w:t>
        <w:tab/>
        <w:tab/>
        <w:tab/>
        <w:t>gentle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  <w:t>high</w:t>
        <w:tab/>
        <w:tab/>
        <w:tab/>
        <w:t>narrow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  <w:t>steep</w:t>
        <w:tab/>
        <w:tab/>
        <w:tab/>
        <w:t>large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  <w:t>wide</w:t>
        <w:tab/>
        <w:tab/>
        <w:tab/>
        <w:t>in group</w:t>
      </w:r>
    </w:p>
    <w:p>
      <w:pPr>
        <w:pStyle w:val="Normal"/>
        <w:ind w:left="360" w:firstLine="348"/>
        <w:rPr>
          <w:b/>
          <w:b/>
          <w:lang w:val="en-GB"/>
        </w:rPr>
      </w:pPr>
      <w:r>
        <w:rPr>
          <w:b/>
          <w:lang w:val="en-GB"/>
        </w:rPr>
        <w:t>Exercise 3. Fill in the gaps with the words above: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</w:r>
    </w:p>
    <w:p>
      <w:pPr>
        <w:pStyle w:val="Normal"/>
        <w:ind w:left="360" w:firstLine="348"/>
        <w:rPr>
          <w:lang w:val="en-GB"/>
        </w:rPr>
      </w:pPr>
      <w:r>
        <w:rPr>
          <w:lang w:val="en-GB"/>
        </w:rPr>
        <w:t>- An atom is very ________________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  <w:t>- The door is very ____________. I can´t go in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ab/>
        <w:t>- This cliff has got very _____________ slopes.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</w:rPr>
        <w:t>GLOSSA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Mountain</w:t>
      </w:r>
      <w:r>
        <w:rPr>
          <w:lang w:val="en-GB"/>
        </w:rPr>
        <w:t xml:space="preserve">: It is an elevation of the land. It can be isolated or in a group. When a mountain is in a group we call it </w:t>
      </w:r>
      <w:r>
        <w:rPr>
          <w:b/>
          <w:lang w:val="en-GB"/>
        </w:rPr>
        <w:t>mountain range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 xml:space="preserve">Valley. </w:t>
      </w:r>
      <w:r>
        <w:rPr>
          <w:lang w:val="en-GB"/>
        </w:rPr>
        <w:t>The area between two mountains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Plateaux.</w:t>
      </w:r>
      <w:r>
        <w:rPr>
          <w:lang w:val="en-GB"/>
        </w:rPr>
        <w:t xml:space="preserve"> They are large flat areas, located at a certain altitude above the sea level. The most famous plateaux in the world is the Bolivian Plateaux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Plains.</w:t>
      </w:r>
      <w:r>
        <w:rPr>
          <w:lang w:val="en-GB"/>
        </w:rPr>
        <w:t xml:space="preserve"> They are low, flat areas located on coasts and in big rivers basins, such as the Amazon in South America. There are many plains in Europe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Beach.</w:t>
      </w:r>
      <w:r>
        <w:rPr>
          <w:lang w:val="en-GB"/>
        </w:rPr>
        <w:t xml:space="preserve"> It is where the water meets the land. You can build sand castles on the beach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Cliff.</w:t>
      </w:r>
      <w:r>
        <w:rPr>
          <w:lang w:val="en-GB"/>
        </w:rPr>
        <w:t xml:space="preserve"> It is a steep high wall of rock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 xml:space="preserve">Island /ailænd/.  </w:t>
      </w:r>
      <w:r>
        <w:rPr>
          <w:lang w:val="en-GB"/>
        </w:rPr>
        <w:t>It is a piece of land that is surrounded by water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Archipelago.</w:t>
      </w:r>
      <w:r>
        <w:rPr>
          <w:lang w:val="en-GB"/>
        </w:rPr>
        <w:t xml:space="preserve"> A group of islands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 xml:space="preserve">Gulf. </w:t>
      </w:r>
      <w:r>
        <w:rPr>
          <w:lang w:val="en-GB"/>
        </w:rPr>
        <w:t>It is a part of the ocean (or sea) that is partly surrounded by land (it is usually larger than a bay)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Bay.</w:t>
      </w:r>
      <w:r>
        <w:rPr>
          <w:lang w:val="en-GB"/>
        </w:rPr>
        <w:t xml:space="preserve"> It is a piece of water that is partly surrounded by land. It is smaller than a gulf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 xml:space="preserve">Peninsula. </w:t>
      </w:r>
      <w:r>
        <w:rPr>
          <w:lang w:val="en-GB"/>
        </w:rPr>
        <w:t>It is a piece of land that is surrounded by water on three sides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Isthmus.</w:t>
      </w:r>
      <w:r>
        <w:rPr>
          <w:lang w:val="en-GB"/>
        </w:rPr>
        <w:t xml:space="preserve"> It is a narrow piece of land connecting two larger land areas. An isthmus has water on two sides.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Cape:</w:t>
      </w:r>
      <w:r>
        <w:rPr>
          <w:lang w:val="en-GB"/>
        </w:rPr>
        <w:t xml:space="preserve"> It is a narrow piece of land that goes into the sea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Strait.</w:t>
      </w:r>
      <w:r>
        <w:rPr>
          <w:lang w:val="en-GB"/>
        </w:rPr>
        <w:t xml:space="preserve"> It is a waterway between two oceans or sea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>
          <w:b/>
          <w:lang w:val="en-GB"/>
        </w:rPr>
        <w:t>READING</w:t>
      </w:r>
      <w:r>
        <w:rPr>
          <w:lang w:val="en-GB"/>
        </w:rPr>
        <w:t>: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>Read and complete the following definitions. Use the words in the previous exercise:</w:t>
      </w:r>
    </w:p>
    <w:p>
      <w:pPr>
        <w:pStyle w:val="Normal"/>
        <w:ind w:left="36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en-GB"/>
        </w:rPr>
        <w:t xml:space="preserve">A ________________ is an elevation of the land. It can be isolated or in a group. When it is in a group we call it </w:t>
      </w:r>
      <w:r>
        <w:rPr>
          <w:b/>
          <w:lang w:val="en-GB"/>
        </w:rPr>
        <w:t>mountain range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>A _______________ is where the water meets the land. You can build sand castles on it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>A _______________  is a waterway between two oceans or seas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>An _________________ is a group of islands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>A_________________  is a piece of land that is surrounded by water on three sides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>A _______________ is a steep high wall of rocks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>A</w:t>
      </w:r>
      <w:r>
        <w:rPr>
          <w:b/>
          <w:lang w:val="en-GB"/>
        </w:rPr>
        <w:t xml:space="preserve"> _______________ </w:t>
      </w:r>
      <w:r>
        <w:rPr>
          <w:lang w:val="en-GB"/>
        </w:rPr>
        <w:t>is a narrow piece of land that goes into the sea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>A ________________ is a piece of water that is partly surrounded by land. It is smaller than a gulf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>A _________________ is a narrow piece of land connecting two larger  land areas. It has water on two sides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>A</w:t>
      </w:r>
      <w:r>
        <w:rPr>
          <w:b/>
          <w:lang w:val="en-GB"/>
        </w:rPr>
        <w:t xml:space="preserve"> _________________</w:t>
      </w:r>
      <w:r>
        <w:rPr>
          <w:lang w:val="en-GB"/>
        </w:rPr>
        <w:t xml:space="preserve"> is a part of the ocean (or sea) that is partly surrounded by land (it is usually larger than a bay)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lang w:val="en-GB"/>
        </w:rPr>
        <w:t>A _________________ is a piece of land that is surrounded by water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lang w:val="en-GB"/>
        </w:rPr>
        <w:t>________________ are are low, flat areas located on coasts and in big rivers basins, such as the Amazon in South America. There are many in Europe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 xml:space="preserve">________________ </w:t>
      </w:r>
      <w:r>
        <w:rPr>
          <w:lang w:val="en-GB"/>
        </w:rPr>
        <w:t>are large flat areas, located at a certain altitude above the sea level. The most famous in the world is the Bolivian.</w:t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lang w:val="en-GB"/>
        </w:rPr>
        <w:t>A _______________ is the area between two mountains</w:t>
      </w:r>
    </w:p>
    <w:p>
      <w:pPr>
        <w:pStyle w:val="Normal"/>
        <w:spacing w:before="0" w:after="120"/>
        <w:rPr>
          <w:b/>
          <w:b/>
          <w:lang w:val="en-GB"/>
        </w:rPr>
      </w:pPr>
      <w:r>
        <w:rPr>
          <w:b/>
          <w:lang w:val="en-GB"/>
        </w:rPr>
      </w:r>
      <w:r>
        <w:br w:type="page"/>
      </w:r>
    </w:p>
    <w:p>
      <w:pPr>
        <w:pStyle w:val="Normal"/>
        <w:spacing w:before="0" w:after="1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</wp:posOffset>
                </wp:positionH>
                <wp:positionV relativeFrom="paragraph">
                  <wp:posOffset>37465</wp:posOffset>
                </wp:positionV>
                <wp:extent cx="4927600" cy="4756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liff</w:t>
                              <w:tab/>
                              <w:t>valley</w:t>
                              <w:tab/>
                              <w:t>beach</w:t>
                              <w:tab/>
                              <w:t>archipelago</w:t>
                              <w:tab/>
                              <w:t>strait</w:t>
                              <w:tab/>
                              <w:t>gulf</w:t>
                              <w:tab/>
                              <w:t>plain</w:t>
                              <w:tab/>
                              <w:t>island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eninsula</w:t>
                              <w:tab/>
                              <w:t>isthmus</w:t>
                              <w:tab/>
                              <w:tab/>
                              <w:t>mountain</w:t>
                              <w:tab/>
                              <w:t>bay</w:t>
                              <w:tab/>
                              <w:t>plateaux</w:t>
                              <w:tab/>
                              <w:t>c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pt;height:37.45pt;mso-wrap-distance-left:9.05pt;mso-wrap-distance-right:9.05pt;mso-wrap-distance-top:0pt;mso-wrap-distance-bottom:0pt;margin-top:2.95pt;mso-position-vertical-relative:text;margin-left:3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Cliff</w:t>
                        <w:tab/>
                        <w:t>valley</w:t>
                        <w:tab/>
                        <w:t>beach</w:t>
                        <w:tab/>
                        <w:t>archipelago</w:t>
                        <w:tab/>
                        <w:t>strait</w:t>
                        <w:tab/>
                        <w:t>gulf</w:t>
                        <w:tab/>
                        <w:t>plain</w:t>
                        <w:tab/>
                        <w:t>island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eninsula</w:t>
                        <w:tab/>
                        <w:t>isthmus</w:t>
                        <w:tab/>
                        <w:tab/>
                        <w:t>mountain</w:t>
                        <w:tab/>
                        <w:t>bay</w:t>
                        <w:tab/>
                        <w:t>plateaux</w:t>
                        <w:tab/>
                        <w:t>c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7465</wp:posOffset>
                </wp:positionH>
                <wp:positionV relativeFrom="paragraph">
                  <wp:posOffset>-386715</wp:posOffset>
                </wp:positionV>
                <wp:extent cx="3632835" cy="2857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83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xercise 3.- Label the pictures. Choose the words from the</w:t>
                            </w:r>
                            <w:r>
                              <w:rPr>
                                <w:lang w:val="en-US"/>
                              </w:rPr>
                              <w:t xml:space="preserve"> box below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05pt;height:22.5pt;mso-wrap-distance-left:9.05pt;mso-wrap-distance-right:9.05pt;mso-wrap-distance-top:0pt;mso-wrap-distance-bottom:0pt;margin-top:-30.4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n-US"/>
                        </w:rPr>
                        <w:t>Exercise 3.- Label the pictures. Choose the words from the</w:t>
                      </w:r>
                      <w:r>
                        <w:rPr>
                          <w:lang w:val="en-US"/>
                        </w:rPr>
                        <w:t xml:space="preserve"> box below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1742440" cy="1118870"/>
            <wp:effectExtent l="0" t="0" r="0" b="0"/>
            <wp:docPr id="11" name="Imagen 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1" t="-437" r="-281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1467485" cy="1100455"/>
            <wp:effectExtent l="0" t="0" r="0" b="0"/>
            <wp:docPr id="12" name="Imagen 5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5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2456815" cy="921385"/>
            <wp:effectExtent l="0" t="0" r="0" b="0"/>
            <wp:docPr id="13" name="Image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-</w:t>
        <w:tab/>
        <w:tab/>
        <w:tab/>
        <w:tab/>
        <w:t xml:space="preserve">      2.- </w:t>
        <w:tab/>
        <w:tab/>
        <w:tab/>
        <w:t xml:space="preserve">          3.- </w:t>
      </w: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5415280" cy="1075690"/>
            <wp:effectExtent l="0" t="0" r="0" b="0"/>
            <wp:docPr id="14" name="Imagen 10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10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32" w:firstLine="708"/>
        <w:rPr>
          <w:sz w:val="16"/>
          <w:szCs w:val="16"/>
        </w:rPr>
      </w:pPr>
      <w:r>
        <w:rPr>
          <w:sz w:val="16"/>
          <w:szCs w:val="16"/>
        </w:rPr>
        <w:t xml:space="preserve">4.- 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1599565" cy="1200150"/>
            <wp:effectExtent l="0" t="0" r="0" b="0"/>
            <wp:docPr id="15" name="Imagen 3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3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</w:t>
      </w: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1800225" cy="1200150"/>
            <wp:effectExtent l="0" t="0" r="0" b="0"/>
            <wp:docPr id="16" name="Imagen 2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2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</w:t>
      </w: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1599565" cy="1200150"/>
            <wp:effectExtent l="0" t="0" r="0" b="0"/>
            <wp:docPr id="17" name="Imagen 25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25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5.-</w:t>
        <w:tab/>
        <w:tab/>
        <w:tab/>
        <w:tab/>
        <w:t>6.-</w:t>
        <w:tab/>
        <w:tab/>
        <w:tab/>
        <w:tab/>
        <w:t>7.-</w:t>
      </w:r>
    </w:p>
    <w:p>
      <w:pPr>
        <w:pStyle w:val="Normal"/>
        <w:jc w:val="center"/>
        <w:rPr/>
      </w:pP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1782445" cy="717550"/>
            <wp:effectExtent l="0" t="0" r="0" b="0"/>
            <wp:docPr id="18" name="Imagen 49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49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 xml:space="preserve">8.-    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1792605" cy="1228090"/>
            <wp:effectExtent l="0" t="0" r="0" b="0"/>
            <wp:docPr id="19" name="Imagen 34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34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    </w:t>
      </w: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1637665" cy="1228090"/>
            <wp:effectExtent l="0" t="0" r="0" b="0"/>
            <wp:docPr id="20" name="Imagen 1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1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 </w:t>
      </w: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1200150" cy="1600200"/>
            <wp:effectExtent l="0" t="0" r="0" b="0"/>
            <wp:docPr id="21" name="Imagen 16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16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9.-</w:t>
        <w:tab/>
        <w:tab/>
        <w:tab/>
        <w:tab/>
        <w:t xml:space="preserve">      10.-</w:t>
        <w:tab/>
        <w:tab/>
        <w:tab/>
        <w:t xml:space="preserve">                     11-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1845310" cy="1237615"/>
            <wp:effectExtent l="0" t="0" r="0" b="0"/>
            <wp:docPr id="22" name="Imagen 40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40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  </w:t>
      </w:r>
      <w:r>
        <w:rPr>
          <w:rFonts w:cs="Verdana" w:ascii="Verdana" w:hAnsi="Verdana"/>
          <w:color w:val="000000"/>
          <w:sz w:val="16"/>
          <w:szCs w:val="16"/>
          <w:lang w:val="en-US" w:eastAsia="en-US"/>
        </w:rPr>
        <w:drawing>
          <wp:inline distT="0" distB="0" distL="0" distR="0">
            <wp:extent cx="1650365" cy="123761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     </w:t>
      </w:r>
      <w:r>
        <w:rPr>
          <w:rFonts w:cs="Arial" w:ascii="Arial" w:hAnsi="Arial"/>
          <w:color w:val="002BB8"/>
          <w:sz w:val="16"/>
          <w:szCs w:val="16"/>
          <w:lang w:val="en-US" w:eastAsia="en-US"/>
        </w:rPr>
        <w:drawing>
          <wp:inline distT="0" distB="0" distL="0" distR="0">
            <wp:extent cx="1256665" cy="1463040"/>
            <wp:effectExtent l="0" t="0" r="0" b="0"/>
            <wp:docPr id="24" name="Imagen 3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3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12.-</w:t>
        <w:tab/>
        <w:tab/>
        <w:tab/>
        <w:tab/>
        <w:t xml:space="preserve">     13.-</w:t>
        <w:tab/>
        <w:tab/>
        <w:tab/>
        <w:tab/>
        <w:t xml:space="preserve">      14.- </w:t>
        <w:tab/>
      </w:r>
    </w:p>
    <w:p>
      <w:pPr>
        <w:pStyle w:val="Normal"/>
        <w:rPr>
          <w:rFonts w:ascii="Comic Sans MS" w:hAnsi="Comic Sans MS" w:cs="Comic Sans MS"/>
          <w:sz w:val="16"/>
          <w:szCs w:val="16"/>
          <w:lang w:val="en-US"/>
        </w:rPr>
      </w:pPr>
      <w:r>
        <w:rPr>
          <w:rFonts w:cs="Comic Sans MS" w:ascii="Comic Sans MS" w:hAnsi="Comic Sans MS"/>
          <w:sz w:val="16"/>
          <w:szCs w:val="16"/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yperlink" Target="http://es.wikipedia.org/wiki/Imagen:K2_8611.jpg" TargetMode="External"/><Relationship Id="rId12" Type="http://schemas.openxmlformats.org/officeDocument/2006/relationships/image" Target="media/image10.jpeg"/><Relationship Id="rId13" Type="http://schemas.openxmlformats.org/officeDocument/2006/relationships/hyperlink" Target="http://upload.wikimedia.org/wikipedia/commons/f/fb/Alpbachtal.JPG" TargetMode="External"/><Relationship Id="rId14" Type="http://schemas.openxmlformats.org/officeDocument/2006/relationships/image" Target="media/image11.jpeg"/><Relationship Id="rId15" Type="http://schemas.openxmlformats.org/officeDocument/2006/relationships/hyperlink" Target="http://upload.wikimedia.org/wikipedia/commons/6/6c/Mt_Kukenan_from_Mt_Roraima_in_Guyana_HighLand_001.JPG" TargetMode="External"/><Relationship Id="rId16" Type="http://schemas.openxmlformats.org/officeDocument/2006/relationships/image" Target="media/image12.jpeg"/><Relationship Id="rId17" Type="http://schemas.openxmlformats.org/officeDocument/2006/relationships/hyperlink" Target="http://upload.wikimedia.org/wikipedia/commons/4/47/Campo_Departamento_Conhelo.jpg" TargetMode="External"/><Relationship Id="rId18" Type="http://schemas.openxmlformats.org/officeDocument/2006/relationships/image" Target="media/image13.jpeg"/><Relationship Id="rId19" Type="http://schemas.openxmlformats.org/officeDocument/2006/relationships/hyperlink" Target="http://upload.wikimedia.org/wikipedia/commons/2/23/CABO_DE_LA_VELA.JPG" TargetMode="External"/><Relationship Id="rId20" Type="http://schemas.openxmlformats.org/officeDocument/2006/relationships/image" Target="media/image14.jpeg"/><Relationship Id="rId21" Type="http://schemas.openxmlformats.org/officeDocument/2006/relationships/hyperlink" Target="http://upload.wikimedia.org/wikipedia/commons/f/fa/Cabo_de_S&#227;o_Vicente_-_15_Agosto_2005.jpg" TargetMode="External"/><Relationship Id="rId22" Type="http://schemas.openxmlformats.org/officeDocument/2006/relationships/image" Target="media/image15.jpeg"/><Relationship Id="rId23" Type="http://schemas.openxmlformats.org/officeDocument/2006/relationships/hyperlink" Target="http://upload.wikimedia.org/wikipedia/commons/f/fd/Island.jpg" TargetMode="External"/><Relationship Id="rId24" Type="http://schemas.openxmlformats.org/officeDocument/2006/relationships/image" Target="media/image16.png"/><Relationship Id="rId25" Type="http://schemas.openxmlformats.org/officeDocument/2006/relationships/hyperlink" Target="http://es.wikipedia.org/wiki/Imagen:Canarias-rotulado.png" TargetMode="External"/><Relationship Id="rId26" Type="http://schemas.openxmlformats.org/officeDocument/2006/relationships/image" Target="media/image17.jpeg"/><Relationship Id="rId27" Type="http://schemas.openxmlformats.org/officeDocument/2006/relationships/hyperlink" Target="http://upload.wikimedia.org/wikipedia/commons/9/9b/Gulf_of_Gabes_NASA.jpg" TargetMode="External"/><Relationship Id="rId28" Type="http://schemas.openxmlformats.org/officeDocument/2006/relationships/image" Target="media/image18.jpeg"/><Relationship Id="rId29" Type="http://schemas.openxmlformats.org/officeDocument/2006/relationships/hyperlink" Target="http://upload.wikimedia.org/wikipedia/commons/9/90/Dichato4.JPG" TargetMode="External"/><Relationship Id="rId30" Type="http://schemas.openxmlformats.org/officeDocument/2006/relationships/image" Target="media/image19.jpeg"/><Relationship Id="rId31" Type="http://schemas.openxmlformats.org/officeDocument/2006/relationships/hyperlink" Target="http://upload.wikimedia.org/wikipedia/commons/5/5f/Baja_peninsula_(mexico)_250m.jpg" TargetMode="External"/><Relationship Id="rId32" Type="http://schemas.openxmlformats.org/officeDocument/2006/relationships/image" Target="media/image20.jpeg"/><Relationship Id="rId33" Type="http://schemas.openxmlformats.org/officeDocument/2006/relationships/hyperlink" Target="http://upload.wikimedia.org/wikipedia/commons/d/d8/Corinth,_Greece_(NASA).jpg" TargetMode="External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hyperlink" Target="http://upload.wikimedia.org/wikipedia/commons/e/e4/Istambul_and_Bosporus_big.jpg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7:55:00Z</dcterms:created>
  <dc:creator>May</dc:creator>
  <dc:description/>
  <cp:keywords/>
  <dc:language>en-US</dc:language>
  <cp:lastModifiedBy>José Antonio</cp:lastModifiedBy>
  <cp:lastPrinted>2008-01-07T14:23:00Z</cp:lastPrinted>
  <dcterms:modified xsi:type="dcterms:W3CDTF">2009-02-05T17:55:00Z</dcterms:modified>
  <cp:revision>2</cp:revision>
  <dc:subject/>
  <dc:title>PROGRAMACIÓN DE UNIDADES DIDÁCTICAS</dc:title>
</cp:coreProperties>
</file>